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Всероссийская олимпиада школьников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>ШКОЛЬНЫЙ этап 2018-2019 уч. год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География   10-11 класс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ое количество баллов - 55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8"/>
        </w:rPr>
        <w:t>Инструкция по проверке</w:t>
      </w:r>
      <w:r>
        <w:rPr>
          <w:sz w:val="24"/>
          <w:szCs w:val="24"/>
        </w:rPr>
        <w:t>: (10 – 11 кл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b/>
          <w:sz w:val="24"/>
          <w:szCs w:val="24"/>
        </w:rPr>
        <w:t>. Теоретический тур</w:t>
      </w:r>
      <w:r>
        <w:rPr>
          <w:sz w:val="24"/>
          <w:szCs w:val="24"/>
        </w:rPr>
        <w:t xml:space="preserve"> ( по 1 баллу за каждое правильное выполненное задание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9"/>
        <w:gridCol w:w="699"/>
        <w:gridCol w:w="699"/>
        <w:gridCol w:w="699"/>
        <w:gridCol w:w="699"/>
        <w:gridCol w:w="699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284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го 15 балл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Аналитический тур (40 балл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ы на зад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.</w:t>
      </w:r>
      <w:r>
        <w:rPr/>
        <w:t xml:space="preserve"> </w:t>
      </w:r>
      <w:r>
        <w:rPr>
          <w:sz w:val="24"/>
          <w:szCs w:val="24"/>
        </w:rPr>
        <w:t xml:space="preserve">Буэнос - Айресе - теплее всего, </w:t>
        <w:tab/>
        <w:t xml:space="preserve">Джакарте - больше всего осадков,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риже - холоднее всего, </w:t>
        <w:tab/>
        <w:tab/>
        <w:t>Триполи - меньше всего осад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(4 балл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.1-г;</w:t>
        <w:tab/>
        <w:t>2-а;  3-б  4-в</w:t>
        <w:tab/>
        <w:t xml:space="preserve"> (4 балл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.республика Коми (1 б), нефть, природный газ, каменный уголь, водные и лесные ресурсы (2,5 б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черский каменноугольный бассейн, Тимано-Печерская нефтегазоносная аза (2 б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.Печера(0,5)  г.Сыктывкар, р.Вычегда  (1б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(7 балл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. Чили. Анды. Атакама. (3б.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хождением страны в кайнозойском тихоокеанском геосинклинальном поясе, андийской области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толкновение океанической и континентальной литосферных плит</w:t>
        <w:tab/>
        <w:tab/>
        <w:t>(Всего: 5 балл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). 4</w:t>
        <w:tab/>
        <w:tab/>
        <w:t>(1 балл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) 1-Венесуэла 2-Филиппины 3-Индонезия 4-Лихтенштейн 5-Великобритания 6-Нидерлан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(6 балл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вание “Аргентина” происходит от латинского слова argentum (серебро) , которое, в свою очередь, происходит от древнегреческого слова argentos (происходящий от света) . Слово argentinos было древнегреческим эпитетом, которое означало “великолепный”. </w:t>
      </w:r>
    </w:p>
    <w:p>
      <w:pPr>
        <w:pStyle w:val="Style15"/>
        <w:rPr/>
      </w:pPr>
      <w:r>
        <w:rPr/>
        <w:t>Первое использование имени “Аргентина”, может быть найдено в отчетах первых путешествий испанских и португальских завоевателей в Рио-де-ла-Плата (что означает “Серебряная река”), в первые годы 16 века. (</w:t>
      </w:r>
      <w:r>
        <w:rPr>
          <w:i/>
        </w:rPr>
        <w:t>Любой правильный ответ – 3 балл)</w:t>
      </w:r>
    </w:p>
    <w:p>
      <w:pPr>
        <w:pStyle w:val="Style15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Всего: 9 балл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).По 0,5 баллов за правильные  ответы в текст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Казахтан</w:t>
        <w:tab/>
        <w:tab/>
        <w:tab/>
        <w:t>8.Китай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-Европа </w:t>
        <w:tab/>
        <w:tab/>
        <w:tab/>
        <w:t>9. Киргиз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-Азия</w:t>
        <w:tab/>
        <w:tab/>
        <w:tab/>
        <w:tab/>
        <w:t xml:space="preserve">10.Астана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Каспийское море</w:t>
        <w:tab/>
        <w:tab/>
        <w:t xml:space="preserve"> 11. Алма-Ат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Россией  </w:t>
        <w:tab/>
        <w:tab/>
        <w:tab/>
        <w:t>12.  казах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 Азербайджан</w:t>
        <w:tab/>
        <w:tab/>
        <w:t>13. русские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впадина Карагие </w:t>
        <w:tab/>
        <w:tab/>
        <w:t>14.ислам</w:t>
      </w:r>
    </w:p>
    <w:p>
      <w:pPr>
        <w:pStyle w:val="Normal"/>
        <w:jc w:val="both"/>
        <w:rPr/>
      </w:pPr>
      <w:r>
        <w:rPr>
          <w:sz w:val="24"/>
          <w:szCs w:val="24"/>
        </w:rPr>
        <w:t>Решение задачи (3 балла)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1.Коэффициент рождаемости  определяется по формуле </w:t>
      </w:r>
      <w:r>
        <w:rPr>
          <w:i/>
          <w:iCs/>
          <w:sz w:val="24"/>
          <w:szCs w:val="24"/>
        </w:rPr>
        <w:t>КР=Р:ЧН ×1000</w:t>
      </w:r>
    </w:p>
    <w:p>
      <w:pPr>
        <w:pStyle w:val="Normal"/>
        <w:ind w:left="1416" w:firstLine="708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</w:t>
      </w:r>
      <w:r>
        <w:rPr>
          <w:rFonts w:eastAsia="MS Mincho;ＭＳ 明朝"/>
          <w:sz w:val="24"/>
          <w:szCs w:val="24"/>
          <w:lang w:eastAsia="ja-JP"/>
        </w:rPr>
        <w:t>319 905 : 17 417 447</w:t>
      </w:r>
      <w:r>
        <w:rPr>
          <w:i/>
          <w:iCs/>
          <w:sz w:val="24"/>
          <w:szCs w:val="24"/>
        </w:rPr>
        <w:t>×1000</w:t>
      </w:r>
      <w:r>
        <w:rPr>
          <w:rFonts w:eastAsia="MS Mincho;ＭＳ 明朝"/>
          <w:sz w:val="24"/>
          <w:szCs w:val="24"/>
          <w:lang w:eastAsia="ja-JP"/>
        </w:rPr>
        <w:t>) =18,37‰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Cs/>
          <w:sz w:val="24"/>
          <w:szCs w:val="24"/>
        </w:rPr>
        <w:t>2.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Коэффициент смертности вычисляется по формуле</w:t>
      </w:r>
      <w:r>
        <w:rPr>
          <w:i/>
          <w:iCs/>
          <w:sz w:val="24"/>
          <w:szCs w:val="24"/>
        </w:rPr>
        <w:t>: КР – КЕП</w:t>
      </w:r>
    </w:p>
    <w:p>
      <w:pPr>
        <w:pStyle w:val="Normal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iCs/>
          <w:sz w:val="24"/>
          <w:szCs w:val="24"/>
        </w:rPr>
        <w:tab/>
        <w:tab/>
        <w:tab/>
        <w:t>18,37</w:t>
      </w:r>
      <w:r>
        <w:rPr>
          <w:rFonts w:eastAsia="MS Mincho;ＭＳ 明朝"/>
          <w:sz w:val="24"/>
          <w:szCs w:val="24"/>
          <w:lang w:eastAsia="ja-JP"/>
        </w:rPr>
        <w:t>‰</w:t>
      </w:r>
      <w:r>
        <w:rPr>
          <w:iCs/>
          <w:sz w:val="24"/>
          <w:szCs w:val="24"/>
        </w:rPr>
        <w:t>-13,6% = 4,76</w:t>
      </w:r>
      <w:r>
        <w:rPr>
          <w:rFonts w:eastAsia="MS Mincho;ＭＳ 明朝"/>
          <w:sz w:val="24"/>
          <w:szCs w:val="24"/>
          <w:lang w:eastAsia="ja-JP"/>
        </w:rPr>
        <w:t>‰</w:t>
      </w:r>
    </w:p>
    <w:p>
      <w:pPr>
        <w:pStyle w:val="Normal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ab/>
        <w:tab/>
        <w:tab/>
        <w:tab/>
        <w:tab/>
        <w:tab/>
        <w:tab/>
        <w:tab/>
        <w:tab/>
        <w:tab/>
        <w:tab/>
        <w:tab/>
        <w:t>(10 баллов)</w:t>
      </w:r>
    </w:p>
    <w:p>
      <w:pPr>
        <w:pStyle w:val="Normal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Всего: 40 баллов</w:t>
      </w:r>
    </w:p>
    <w:p>
      <w:pPr>
        <w:pStyle w:val="Normal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sectPr>
      <w:type w:val="nextPage"/>
      <w:pgSz w:w="11906" w:h="16838"/>
      <w:pgMar w:left="90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xtendedtextshort">
    <w:name w:val="extended-text__shor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0:16:00Z</dcterms:created>
  <dc:creator>1</dc:creator>
  <dc:description/>
  <cp:keywords/>
  <dc:language>en-US</dc:language>
  <cp:lastModifiedBy>admin</cp:lastModifiedBy>
  <dcterms:modified xsi:type="dcterms:W3CDTF">2018-09-25T14:35:00Z</dcterms:modified>
  <cp:revision>31</cp:revision>
  <dc:subject/>
  <dc:title>ВСЕРОССИЙСКАЯ ОЛИМПИАДА ШКОЛЬНИКОВ</dc:title>
</cp:coreProperties>
</file>